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INKING OF JIM AND JOHN AND MI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member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w they wer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impossibly young, 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ke Robert Ami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Bill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se ways were glad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Pal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our cradle days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old song say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ose who peopl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jo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eople the sad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5:45:00Z</dcterms:created>
  <dc:creator>Paul &amp; Karlann Coughlin</dc:creator>
  <dc:description/>
  <dc:language>en-US</dc:language>
  <cp:lastModifiedBy>Paul &amp; Karlann Coughlin</cp:lastModifiedBy>
  <dcterms:modified xsi:type="dcterms:W3CDTF">2004-11-14T05:48:00Z</dcterms:modified>
  <cp:revision>1</cp:revision>
  <dc:subject/>
  <dc:title>THINKING OF JIM AND JOHN AND MIKE</dc:title>
</cp:coreProperties>
</file>